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sz w:val="4"/>
          <w:szCs w:val="4"/>
        </w:rPr>
      </w:pPr>
      <w:r>
        <w:rPr>
          <w:rFonts w:eastAsia="Arial" w:cs="Arial" w:ascii="Arial" w:hAnsi="Arial"/>
          <w:b/>
          <w:sz w:val="4"/>
          <w:szCs w:val="4"/>
        </w:rPr>
        <w:t xml:space="preserve"> </w:t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b/>
                <w:sz w:val="48"/>
                <w:szCs w:val="48"/>
                <w:lang w:val="ru-RU"/>
              </w:rPr>
              <w:t>1</w:t>
            </w: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облагаеми доходи, доходи облагаеми с: окончателен данък по чл. 38 от ЗДДФЛ, с изключение на тези по Приложение № 8; алтернативен данък по глава седма „а“ от ЗДДФЛ и имущество, получено по наследство, завет, дарение или с възстановено право на собственост по реда на нормативен акт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Arial" w:ascii="Arial" w:hAnsi="Arial"/>
          <w:bCs/>
          <w:sz w:val="18"/>
          <w:szCs w:val="18"/>
          <w:lang w:val="bg-BG"/>
        </w:rPr>
        <w:t>ВНИМАНИЕ! Това приложение се попълва само от местни физически лица, които желаят да декларират в годишната данъчна декларация придобитите през годината доходи, които са освободени от облагане по силата на ЗДДФЛ, придобитите доходи, облагаеми с окончателен данък по чл. 38 от същия закон, с изключение на доходите, които се декларират в Приложение № 8, с алтернативен данък по глава седма „а“ от ЗДДФЛ и/или получено имущество по наследство, завет и дарение, както и полученото имущество с възстановено право на собственост по реда на нормативен акт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strike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Данните от това приложение не участват при формирането на общата годишна данъчна осно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trike/>
          <w:sz w:val="16"/>
          <w:szCs w:val="16"/>
          <w:lang w:val="bg-BG"/>
        </w:rPr>
      </w:pPr>
      <w:r>
        <w:rPr>
          <w:rFonts w:cs="Arial" w:ascii="Arial" w:hAnsi="Arial"/>
          <w:b/>
          <w:i/>
          <w:strike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 Необлагаеми доходи от трудови правоотношения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аучери за храна, получени в размера и по реда на Закона за корпоративното подоходно облагане, освободени от облагане на основание чл. 24, ал. 2, т. 1, б. „е“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езщетения, освободени от облагане на основание чл. 24, ал. 2, т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днократни помощи, предоставени от работодателя за сметка на социалните разходи при: раждане или осиновяване на дете, сключване на граждански брак или смърт на член от семейството, освободени от облагане на основание чл. 24, ал. 2, т. 1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Обезщетения и помощи по част първа от Кодекса за социално осигуряване, включително изплатените на основание чл. 40, ал. 5 от същия кодекс, освободени от облагане на основание чл. 24, ал. 2, т. 14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арични и предметни награди, получени на основание и по реда на нормативен акт, освободени от облагане на основание чл. 24, ал. 2, т. 1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омпенсационни суми, които са освободени от облагане на основание чл. 24, ал. 2, т. 7 от ЗДДФЛ; парични средства и помощи, освободени от облагане на основание чл. 24, ал. 2, т. 16 и 17 от ЗДДФЛ, когато не са предоставени в натура; средства за пътуване и престой, които са освободени от облагане на основание  чл. 24, ал. 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ойност на дневните командировъчни пари, освободени от облагане на основание чл. 24, ал. 2, т. 5, б. „б“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правени от работодателя социални разходи за вноски/премии за допълнително доброволно осигуряване, доброволно здравно осигуряване и/или застраховка „Живот“, освободени от облагане на основание чл. 24, ал. 2, т. 1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руги необлагаеми доходи по трудови правоотношения, извън посочените с код 104-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vanish/>
          <w:lang w:val="bg-BG"/>
        </w:rPr>
      </w:pPr>
      <w:r>
        <w:rPr>
          <w:rFonts w:cs="Arial" w:ascii="Arial" w:hAnsi="Arial"/>
          <w:b/>
          <w:vanish/>
          <w:sz w:val="22"/>
          <w:szCs w:val="22"/>
          <w:lang w:val="bg-BG"/>
        </w:rPr>
        <w:t>Част ІІ Необлагаеми доходи от прехвърляне на имущество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276"/>
        <w:gridCol w:w="1418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Цена на придобиван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1</w:t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оходи от продажба или замяна на недвижимо имущество, освободени от облагане на основание чл. 13, ал. 1, т. 1 и/или т. 26 от ЗДДФЛ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недвижимо имущество, когато продажната цена се плаща на части в различни данъчни години, освободени от облагане на основание чл. 13, ал. 1, т. 1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 (в т.ч. пътни, въздухоплавателни и водни превозни средства; произведения на изкуството, предмети за колекции и антикварни предмети и др. извън посочените с кодове от 5031 до 5082), освободени от облагане на основание чл. 13, ал. 1, т. 2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, предадено на лица, които имат право да извършват събиране, транспортиране, оползотворяване или обезвреждане на отпадъци в съответствие със Закона за управление на отпадъците, освободени от облагане на основание чл. 13, ал. 1, т. 2 и/или т. 26 от ЗДДФЛ, извън посочените с код 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, когато продажната цена се плаща на части в различни данъчни години, освободени от облагане на основание чл. 13, ал. 1, т. 2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0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акции, дялове, компенсаторни инструменти, инвестиционни бонове и други финансови активи, освободени от облагане на основание      чл. 13, ал. 1, т. 5 и/или т. 26 от ЗДДФЛ, с изключение на доходите по кодове 5081 и 50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разпореждане с финансови инструменти, освободени от облагане на основание   чл. 13, ал. 1, т. 3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8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виртуални валути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освободени от облагане на основание чл. 13, ал. 1, т. 26 от ЗДДФЛ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езщетения за принудително отчуждаване на имущество за държавни и общински нужди, освободени от облагане на основание чл. 13, ал. 1, т. 12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азпределените под формата на нови дялове и акции печалба или друг източник на собствен капитал в търговски дружества,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, освободени от облагане на основание чл. 13, ал. 1, т. 4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107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Забележк</w:t>
            </w: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а: 1. В случаите на продажба, замяна или друго възмездно прехвърляне на повече от едно имущество по съответния код в колони 3 и 4 се попълват общите суми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C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2. На основание чл. 13, ал. 1, т. 26 от ЗДДФЛ не са облагаеми доходите от продажба или замяна на имущество, придобито по наследство и завет, както и на имущество, реституирано по реда на нормативен акт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jc w:val="both"/>
        <w:rPr>
          <w:vanish/>
          <w:lang w:val="bg-BG"/>
        </w:rPr>
      </w:pPr>
      <w:r>
        <w:rPr>
          <w:rFonts w:cs="Arial" w:ascii="Arial" w:hAnsi="Arial"/>
          <w:b/>
          <w:vanish/>
          <w:sz w:val="22"/>
          <w:szCs w:val="22"/>
          <w:lang w:val="bg-BG"/>
        </w:rPr>
        <w:t>Част ІІІ Други необлагаеми доходи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, получени след придобиване право на допълнителна пенсия; доходи от инвестиции на техническите резерви, получени по застрахователни договори; доходи от инвестиции на активите на фондовете за допълнително пенсионно осигуряване, разпределени по индивидуалните партиди на осигурените лица, освободени от облагане на основание чл. 13, ал. 1, т. 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, от доброволно здравно осигуряване и от застраховки „Живот“, освободени от облагане с окончателен данък, на основание чл. 38, ал. 9 от ЗДДФЛ, с изключение на доходите по код 9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лихви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о влогове, освободени от облагане на основание чл. 13, ал. 1, т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Лихви и отстъпки от държавни, общински и корпоративни облигации, както и от подобни облигации по чл.13, ал.1, т. 9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арични и предметни печалби, получени от участие в хазартни игри, организирани с лиценз, издаден по реда на Закона за хазарта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освободени от облагане съгласно чл. 13, ал. 1, т. 20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олучени от рента, аренда или от друго възмездно предоставяне за ползване на земеделска земя, по чл. 13, ал. 1, т. 24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задължително осигуряване в България или в чужбина, освободени от облагане съгласно чл. 13,  ал. 1, т. 6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мощи и добавки от социално подпомагане, получени на основание на нормативен акт, по чл. 13, ал. 1, т. 1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Помощи от организации със социална дейност, създадени със закон, и от юридически лица с нестопанска цел, регистрирани за осъществяване на общественополезна дейност, по чл. 13, ал. 1, т. 16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уми, получени на основание на Закона за семейни помощи за деца, както и суми за издръжка, получени съгласно разпоредбите на Семейния кодекс, освободени от облагане по чл. 13, ал. 1, т. 1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едоставени държавни и национални награди на творци в областта на културата и на спортисти, наградите на лауреати на конкурси по проекти и програми, финансирани изцяло или частично от Национален фонд "Култура", предоставени държавни парични награди за особени заслуги към българската държава и нацията, както и награди, предоставени на ученици с изявени дарби за участие в национални и международни олимпиади, състезания и конкурси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т облагане по чл. 13, ал. 1, т. 2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требителски дивиденти от кооперации, създадени по Закона за кооперациите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т облагане по чл. 13, ал. 1, т. 2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ипендии за обучение в страната и в чужби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т облагане съгласно чл. 13, ал. 1, т. 1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невни командировъчни пари, освободени от облагане съгласно чл. 13, ал. 1, т. 23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</w:t>
            </w: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и необлагаеми доходи, с изключение на посочените в предходните кодове, както и в Част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и Част </w:t>
            </w:r>
            <w:r>
              <w:rPr>
                <w:rFonts w:cs="Arial" w:ascii="Arial" w:hAnsi="Arial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right="-21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IV Получено през годината имущество по наследство, завет, дарение или с възстановено право на собственост по реда на нормативен акт</w:t>
      </w:r>
    </w:p>
    <w:p>
      <w:pPr>
        <w:pStyle w:val="Normal"/>
        <w:ind w:right="-331" w:hanging="0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812"/>
        <w:gridCol w:w="1985"/>
        <w:gridCol w:w="1134"/>
      </w:tblGrid>
      <w:tr>
        <w:trPr>
          <w:trHeight w:val="125" w:hRule="atLeast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99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Описание на полученото имущество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ущество, получено по наследство или завет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арични средства (посочете размера на паричните средства, получени по наследство, в лева)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2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движимо имущество, включително права върху такова имущество </w:t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0" w:name="__Fieldmark__0_3638707003"/>
            <w:bookmarkStart w:id="1" w:name="__Fieldmark__0_3638707003"/>
            <w:bookmarkEnd w:id="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" w:name="__Fieldmark__1_3638707003"/>
            <w:bookmarkStart w:id="3" w:name="__Fieldmark__1_3638707003"/>
            <w:bookmarkEnd w:id="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елскостопански или горски имот: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" w:name="__Fieldmark__2_3638707003"/>
            <w:bookmarkStart w:id="5" w:name="__Fieldmark__2_3638707003"/>
            <w:bookmarkEnd w:id="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вижимо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ревозно средств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6" w:name="__Fieldmark__3_3638707003"/>
            <w:bookmarkStart w:id="7" w:name="__Fieldmark__3_3638707003"/>
            <w:bookmarkEnd w:id="7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  <w:shd w:fill="FEFEFE" w:val="clear"/>
                <w:lang w:val="bg-BG"/>
              </w:rPr>
              <w:t>произведения на изкуството, предмети за колекции и антикварни предмети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8" w:name="__Fieldmark__4_3638707003"/>
            <w:bookmarkStart w:id="9" w:name="__Fieldmark__4_3638707003"/>
            <w:bookmarkEnd w:id="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кции, дялове и други финансови активи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0" w:name="__Fieldmark__5_3638707003"/>
            <w:bookmarkStart w:id="11" w:name="__Fieldmark__5_3638707003"/>
            <w:bookmarkEnd w:id="1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2" w:name="__Fieldmark__6_3638707003"/>
            <w:bookmarkStart w:id="13" w:name="__Fieldmark__6_3638707003"/>
            <w:bookmarkEnd w:id="1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отбележете, когато придобитото имущество по наследство не попада в изброените по-г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ущество, получено по дарение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арични средства (посочете размера на паричните средства, получени по дарение, в лева)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едвижимо имущество, включитело права върху такова имущество</w:t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4" w:name="__Fieldmark__7_3638707003"/>
            <w:bookmarkStart w:id="15" w:name="__Fieldmark__7_3638707003"/>
            <w:bookmarkEnd w:id="1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3638707003"/>
            <w:bookmarkStart w:id="17" w:name="__Fieldmark__8_3638707003"/>
            <w:bookmarkEnd w:id="17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елскостопански или горски имот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 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8" w:name="__Fieldmark__9_3638707003"/>
            <w:bookmarkStart w:id="19" w:name="__Fieldmark__9_3638707003"/>
            <w:bookmarkEnd w:id="1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6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вижимо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ревозно средств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0" w:name="__Fieldmark__10_3638707003"/>
            <w:bookmarkStart w:id="21" w:name="__Fieldmark__10_3638707003"/>
            <w:bookmarkEnd w:id="2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  <w:shd w:fill="FEFEFE" w:val="clear"/>
                <w:lang w:val="bg-BG"/>
              </w:rPr>
              <w:t>произведения на изкуството, предмети за колекции и антикварни предмети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2" w:name="__Fieldmark__11_3638707003"/>
            <w:bookmarkStart w:id="23" w:name="__Fieldmark__11_3638707003"/>
            <w:bookmarkEnd w:id="2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кции, дялове и други финансови активи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4" w:name="__Fieldmark__12_3638707003"/>
            <w:bookmarkStart w:id="25" w:name="__Fieldmark__12_3638707003"/>
            <w:bookmarkEnd w:id="2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6" w:name="__Fieldmark__13_3638707003"/>
            <w:bookmarkStart w:id="27" w:name="__Fieldmark__13_3638707003"/>
            <w:bookmarkEnd w:id="2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отбележете, когато придобитото имущество по дарение не попада в изброените по-г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white"/>
                <w:shd w:fill="FEFEFE" w:val="clear"/>
                <w:lang w:val="bg-BG"/>
              </w:rPr>
              <w:t>Получено имущество с възстановено право на собственост по реда на нормативен акт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7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едвижимо имущество, включитело права върху такова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8" w:name="__Fieldmark__14_3638707003"/>
            <w:bookmarkStart w:id="29" w:name="__Fieldmark__14_3638707003"/>
            <w:bookmarkEnd w:id="2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0" w:name="__Fieldmark__15_3638707003"/>
            <w:bookmarkStart w:id="31" w:name="__Fieldmark__15_3638707003"/>
            <w:bookmarkEnd w:id="3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елскостопански или горски имот: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2" w:name="__Fieldmark__16_3638707003"/>
            <w:bookmarkStart w:id="33" w:name="__Fieldmark__16_3638707003"/>
            <w:bookmarkEnd w:id="3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4" w:name="__Fieldmark__17_3638707003"/>
            <w:bookmarkStart w:id="35" w:name="__Fieldmark__17_3638707003"/>
            <w:bookmarkEnd w:id="3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отбележете, когато придобитото имущество с възстановено право на собственост по реда на нормативен акт, не попада в изброените по-гор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</w:t>
      </w:r>
      <w:r>
        <w:rPr>
          <w:rFonts w:cs="Arial" w:ascii="Arial" w:hAnsi="Arial"/>
          <w:b/>
          <w:sz w:val="14"/>
          <w:szCs w:val="14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При липса на достатъчно редове за попълване на информацията се прилага списък с допълнителни редове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Придобити през годината доходи, облагаеми с окончателен данък по чл. 38 от ЗДДФЛ, с изключение на декларираните в Приложение № 8 от източник в чужбин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ивиденти и ликвидационни дялове по чл. 38, ал. 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ридобити от замяна на акции и дялове във връзка с преобразуване на дружества по глава деветнадесета, раздел ІІ от ЗКПО по чл. 38, ал. 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 по чл. 38, ал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Доходи от доброволно здравно осигуряване и от застраховки „Живот“ по чл. 38, ал. 8 от ЗДДФЛ, с изключение на доходите по код 8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застраховки „Живот“ по чл. 38, ал. 8 от ЗДДФЛ, в случаите на получаване на суми след изтичане срока на договора за застраховка „Живот“, който е 15 или повече годи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лихви, придобити от член на кооперация по заеми към кооперацията, по чл. 38, ал. 1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наем или друго възмездно предоставяне на имущество в режим на етажна собственост с форма на управление общо събрание на собствениците, по чл. 38, ал. 1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лагаеми парични и предметни награди от игри, от състезания и конкурси, които не са предоставени от работодател или възлож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олучени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, обложени с окончателен данък по чл. 38, ал. 15 от ЗДДФЛ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VI Придобити през годината доходи, облагаеми с алтернативен данък по чл. 41а от ЗДДФЛ </w:t>
      </w:r>
      <w:r>
        <w:rPr/>
        <w:t>от събиране на диворастящи гъби и плодове, с изключение на такива от лечебните растения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2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събиране на диворастящи гъб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20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събиране на диворастящи плод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bg-BG"/>
        </w:rPr>
      </w:pPr>
      <w:r>
        <w:rPr>
          <w:rFonts w:cs="Arial" w:ascii="Arial" w:hAnsi="Arial"/>
          <w:b/>
          <w:color w:val="FF0000"/>
          <w:sz w:val="20"/>
          <w:szCs w:val="20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13"/>
        <w:gridCol w:w="2694"/>
        <w:gridCol w:w="2835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4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4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иложение № 13 (образец 2013)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се попълва от местни физически лица, които на основание    чл. 50а от ЗДДФЛ желаят да декларират в годишната си данъчна декларация придобитите през годината доходи, които са освободени от облагане по силата на този закон, придобитите доходи, облагаеми с окончателен данък по чл. 38, полученото имущество по наследство, завет и дарение, както и полученото имущество с възстановено право на собственост по реда на нормативен акт.</w:t>
      </w:r>
    </w:p>
    <w:p>
      <w:pPr>
        <w:pStyle w:val="Normal"/>
        <w:tabs>
          <w:tab w:val="clear" w:pos="720"/>
          <w:tab w:val="left" w:pos="567" w:leader="none"/>
        </w:tabs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</w:r>
    </w:p>
    <w:p>
      <w:pPr>
        <w:pStyle w:val="Normal"/>
        <w:ind w:right="254" w:firstLine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В колона 3 на Част I, ІІ и ІІІ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се посочва брутният размер на съответния вид необлагаем доход, получен през годината. Когато доходът е във валута, същият следва да се преизчисли в български левове по курса на БНБ към датата на придобиването му.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 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В колона 4 на Част ІІ 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>се посочва цената на придобиване на съответното имущество, която за целите на това приложение следва да се определи по реда на чл. 33, ал. 6 от ЗДДФЛ. В тази връзка следва да се ползват указанията, дадени в Приложение № 5, свързани с определянето на цената на придобиване при формирането на облагаемия доход от прехвърляне на права или имущество.</w:t>
      </w:r>
    </w:p>
    <w:p>
      <w:pPr>
        <w:pStyle w:val="Normal"/>
        <w:ind w:right="254" w:firstLine="426"/>
        <w:jc w:val="both"/>
        <w:rPr>
          <w:rFonts w:ascii="Arial" w:hAnsi="Arial" w:cs="Arial"/>
          <w:bCs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bCs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>Доходите от дейност по таксиметров превоз на пътници, извършвана от физически лица - водачи, от името на регистриран превозвач, но за тяхна сметка, които са освободени от облагане на основание чл. 13, ал. 1, т. 29 от ЗДДФЛ не се посочват в това приложение. В съответствие с разпоредбите на чл. 50, ал. 1, т. 2 и чл. 52, ал. 1,    т. 3 от ЗДДФЛ тези доходи задължително трябва да се декларират в годишната данъчна декларация, като това следва да бъде направено в Приложение № 7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yellow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Част IV 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се описва полученото имущество по наследство, завет и дарение, както и полученото имущество с възстановено право на собственост по реда на нормативен акт. На основание чл. 13, ал. 2 от ЗДДФЛ това имущество не се смята за доход. 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Част V се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декларират придобитите през годината доходи от местни физически лица, облагаеми с окончателен данък по чл. 38 от ЗДДФЛ, с изключение на облагаемите доходи от източници в чужбина, които се декларират в Приложение № 8 на декларацията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>Част V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</w:rPr>
        <w:t>I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 се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декларират придобитите през годината доходи</w:t>
      </w:r>
      <w:r>
        <w:rPr>
          <w:lang w:val="bg-BG"/>
        </w:rPr>
        <w:t xml:space="preserve">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на физическите лица, които не са търговци по смисъла на Търговския закон, от събиране на диворастящи гъби и плодове, с изключение на такива от лечебните растения, които се облагат с алтернативен данък по глава седма „а“ от ЗДДФЛ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Приложение № 13 (образец 2013) </w:t>
      </w:r>
      <w:r>
        <w:rPr>
          <w:rFonts w:cs="Arial" w:ascii="Arial" w:hAnsi="Arial"/>
          <w:bCs/>
          <w:sz w:val="20"/>
          <w:szCs w:val="20"/>
          <w:lang w:val="bg-BG"/>
        </w:rPr>
        <w:t>не се попълва когато доходите са от стопанска дейност като търговец по смисъла на Търговския закон, включително като едноличен търговец, както и от дейност на физическо лице, регистрирано като земеделски стопанин, който определя облагаемия си доход като едноличен търговец.</w:t>
      </w:r>
    </w:p>
    <w:p>
      <w:pPr>
        <w:pStyle w:val="Normal"/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  <w:t>В тези случаи, на основание чл. 13, ал. 5 от ЗДДФЛ, разпоредбите на чл. 13, ал. 1, 2 и 4 от закона не се прилагат.</w:t>
      </w:r>
    </w:p>
    <w:sectPr>
      <w:footerReference w:type="default" r:id="rId5"/>
      <w:type w:val="nextPage"/>
      <w:pgSz w:w="11906" w:h="16838"/>
      <w:pgMar w:left="851" w:right="389" w:gutter="0" w:header="0" w:top="899" w:footer="720" w:bottom="851"/>
      <w:pgNumType w:fmt="decimal"/>
      <w:cols w:num="2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lt2">
    <w:name w:val="al_t2"/>
    <w:qFormat/>
    <w:rPr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0:00Z</dcterms:created>
  <dc:creator>Advisor</dc:creator>
  <dc:description/>
  <cp:keywords/>
  <dc:language>en-US</dc:language>
  <cp:lastModifiedBy>ЕВГЕНИЯ ИВАНОВА ПОПОВА</cp:lastModifiedBy>
  <cp:lastPrinted>2023-12-18T09:57:00Z</cp:lastPrinted>
  <dcterms:modified xsi:type="dcterms:W3CDTF">2024-12-12T20:47:00Z</dcterms:modified>
  <cp:revision>148</cp:revision>
  <dc:subject/>
  <dc:title/>
</cp:coreProperties>
</file>